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97540859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390121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2198806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0019677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1004659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03965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1541448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36062080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7014992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908275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31142190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4852793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82671297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7048118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7161256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78189071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4694920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7381437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634034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3867292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5574977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6615470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3672717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86222000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9273845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52313002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7889777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8842579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0504525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5528575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0982868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5594726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133191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67997463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70412047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8953492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1025548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8596753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4263571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3204790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0444753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3239612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0483110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8295392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9224111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2092470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2200609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3145952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9815549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24953590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1031860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371335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86851281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3106173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6391732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5954484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6832611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