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3175887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0196987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6132014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1677533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750313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9257476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7362912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6473373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0895849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6375128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10909988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13405170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8633808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7654596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2998149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3800689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1422608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0732578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4720109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9988144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2179862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8057647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5671425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9421086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9398091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0905398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