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5071547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9963899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5318331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3623351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454111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8284155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62571535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2636893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897542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2506513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87490976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7599895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37195716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3335343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1086977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890556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2683125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1619796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9725737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2256871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5557385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3034673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09411950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60156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8366564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69317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