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034393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110397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577603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635188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2677525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924306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5537963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163183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167528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0123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26024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4735777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575454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462826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985942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94876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287302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147950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6298270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041976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930590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15306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046476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894329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317490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415738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