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058084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2578076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1526943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413525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9949692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1809865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8612331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5844895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8574537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8499567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3907759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4763423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8114489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1499334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3413645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8061004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9421648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7097040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018632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3551356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3522112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7724804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67667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1891058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8199536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3264273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1697179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2447981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4314235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602817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9158376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8561244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7918116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9963044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9928904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7287382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8652562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2991249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033999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7489693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169835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8754965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3193686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5093170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