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63529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12153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10125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21528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9437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69245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71371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86033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592447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3878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51117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47510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31686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63497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6784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658969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09934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31524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89609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76681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94850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33386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56374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42175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712475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83423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50093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94718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34094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06197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64782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1055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5745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56892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39102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83045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94090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16791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9427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66293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45396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05350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06883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0900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856089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11568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709646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38520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11085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712536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87309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35781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3207968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59061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298601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62729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