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40588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458196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25004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06355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71282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699029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65480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96046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09857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682361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403502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00143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52376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6890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24039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86446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03596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2714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92542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19384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10849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37668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6174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290912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66445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97432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71139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95726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57599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14583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02174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784179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65500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18440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45944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82953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05498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05717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72598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677940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30454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55951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728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3259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33043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936129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384037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00891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59100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3714934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903699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831351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148938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422008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64251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9917363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