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119095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99440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495843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691891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63730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27236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551827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951594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0170871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102994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78720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0582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75490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