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518189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600810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981661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669489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173440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25650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554046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757905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27679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33563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688788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1918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548509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593528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40640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01146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70343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21553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057095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405240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6277742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208200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440439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46304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780806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96203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