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95739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856776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865795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7292362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168638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6473202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827326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30227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70223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16856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305351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057509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02749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727168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13232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60977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220530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94709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794382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0759315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366925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34372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84175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34550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115705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8948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