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890685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809496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52910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154442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08763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2724655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80073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573944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326889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130105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75954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384698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549540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23806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48231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898292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08589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18475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11410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72546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872410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34217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03382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04293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758945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232119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