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853148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57585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807805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17036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511095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955404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773752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708675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657197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5823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46351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35100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8269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95407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705090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487214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6427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07351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8928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3398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30370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799936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595710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78481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602998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08442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