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10455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4581763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5909766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7967585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609303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1673790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2402699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140610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0809846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3427852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2492400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2594555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4521088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4692013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3964197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6503131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417250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8346848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5077035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6244132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715516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2555541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811574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5322461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7563354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288411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