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09049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411870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95872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218772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80681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09984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55137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64092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65665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32501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34554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91070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778240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87806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336053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330366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67021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23160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539987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523848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3172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20646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3841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310559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92504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67548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