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935962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79047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230743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935574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06761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42928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53552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8810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470654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93855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886050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34376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062952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32806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30904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541401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476941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314682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445825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63840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870554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50825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245941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25895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2503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3478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