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1843978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5008597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5746504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9071204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79249474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51882668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50377118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57974011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8187562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34085538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3643791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2721043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93931195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9245814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90664575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4449724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69215537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1869107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66962516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00789182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541343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8586027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57174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30530746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67158700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9727984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