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0677839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643988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602053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253716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577884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754802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208095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787648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02613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589892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2797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23595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1715672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454970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589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677658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834617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099823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895746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590679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092693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100233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161000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911048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896710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91135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31414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712178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720003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356501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72732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91411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772718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60980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928206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505593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76949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951937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113389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026219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192112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338645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413199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006339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863829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159355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003117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748746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554547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992696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0107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394748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5296221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864773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469207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362587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5979310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