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9014606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7550998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0092308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01085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5392979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1471799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7406586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9921826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7057674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2873108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5951799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647776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251916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5895719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6941420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1422998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519296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488853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0621221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5767588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9678832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915456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551315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8569278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4477641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8428622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