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449729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551171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324890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613362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77431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658582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216684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5567466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4812865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0697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7828757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086674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478389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198528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359980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340394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05027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2669730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6682074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2829178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082336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03984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18550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971083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577941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492306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