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8920083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8266777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7527055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9238450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5626159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3814248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8917646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7907969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1409360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045415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8255682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2727176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1182374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0769026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7160412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8991243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0215248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3870386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4558295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3844074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3520975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6697549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9161297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7400145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45022227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331864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