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7285929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5242417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4154653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1288525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7390189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584889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584553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7663046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60675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3055691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8559043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4729564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056221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0064165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2713265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0372880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9903012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7772613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5151582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3820398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0735385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2825557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8142954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2274298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5578726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561404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3253587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0541798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5685724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2705091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2441189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6247148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5329522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6335301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7575436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567141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4551275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927345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4479627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2440683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3946030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644528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5708543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3090600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