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014746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049180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188532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235212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2819166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456883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832097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54658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47754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718583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582782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288328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707790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88459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0749947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371253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338694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253525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700028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483915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604221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7922916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5969753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492405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3410324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440149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962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535312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567333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69710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993555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301404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7234220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490788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302484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368476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606798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87151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006281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799309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888338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749460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062616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689266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3446227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2882986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960292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4691043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3281653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2985389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0511825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7490512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2532315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437478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2470299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5136065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