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196249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234028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03394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453091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687904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722225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76685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95631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319383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481262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94952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401029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61464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870360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653584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341366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337940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029511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816385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572493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694956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74036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184779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094749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582923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601461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303808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74933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429569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53490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775016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887022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73823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9552461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92494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399250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813847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8110751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15995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94195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8027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713162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633161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465780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801678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361565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750667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5673655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66517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0567738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4429969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622709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7925627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839892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933198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8025715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