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20521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73915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465254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714182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774176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91928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91326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6066131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6757645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07440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13401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77047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533339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