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32839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64441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774435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134274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27979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21750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38982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52751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407382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46060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17989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645417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820692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84428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0636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189191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9329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13367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46499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916847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1733817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03928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339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59244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13227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674889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