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97204695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39334752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11687501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59116555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00736335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8958672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31444662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9142110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27288254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0525809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38057209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00757822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57905559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20759376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24208792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1941523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59602980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5322586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16986991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03010368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7663623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40858288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1010802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3533997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57738951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2375778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