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919677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3764889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983340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9492097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2717267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9760062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6669276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9919190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2619026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8106892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9849075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3629808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7123510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59969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958463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1637226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4137781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630781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6376588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0764566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7260127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7161522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8036991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8006854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7228322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116345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