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52563324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4583848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5775085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5333027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8114054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87993600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35120895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13859465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4941370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177245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4463357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5423315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89951427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69900945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83023623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1831420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894756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09386771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6676975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5016265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7396535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9675184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4046909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6227978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30797168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9820653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