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15269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57208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9528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272777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342204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56306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74028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00181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209090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96301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334808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714921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45042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57071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51385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24564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06709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34523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68041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2072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43542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765132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92087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460681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02087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99384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