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2698162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3363787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1414098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4658078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3171616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0313665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1855234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2005719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090735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269938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5765648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5612726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335011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1897171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4644091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6270136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776404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6247402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4708045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252285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7199844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0316304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9696073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231403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8637502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0187833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