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0299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793690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74874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22100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86124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95851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074295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09816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34442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597303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90803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61486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8035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98078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935414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1369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046449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03429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68193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43470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35453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81521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46437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14144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6150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2832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