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23705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523494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15746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202660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02555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63969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20188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294898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24975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958787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59882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98210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450337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755687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93230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82357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6067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31519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194558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7870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32323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561728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75347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659015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655859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928577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