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1567260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1597673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7776920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2710832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5676608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4131629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0278707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8700859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5431350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4721497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3884142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5943547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0584569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9862199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7118072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528579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251333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3898132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5915063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2845454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7714079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4241956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8255028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2094322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4307972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7404574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4915064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6810245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7416906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6066457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4090643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1526267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9910409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437083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8983607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0644235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3874344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9741153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2311865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7441356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7773475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5352927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0134318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0654276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7261693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6462241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6706410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5752018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6980715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8796759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9153536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1338226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424709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6409742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2428137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9422507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1005204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