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33495216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52341594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4220407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70728058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70778145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90129800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46621632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96733053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00866818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4829764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38994651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893006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3776408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86911087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99474235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11232144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82356767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7986489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9590118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4180167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25240288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37992750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31019525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8333080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94582387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84072149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