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51014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40204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26394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12506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463213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786207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354703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86229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819531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34359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94633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53774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51337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229072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09295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247340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78221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41092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341342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93522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089421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75012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066274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66683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732768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31030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