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7836212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193977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54327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98480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27575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5363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227190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480698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8435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23864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95107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49809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88943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66607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02576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48654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87849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1424271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875679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8834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7573187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31857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51947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163721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83201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3364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