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3811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50731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5020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2391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60066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53824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32764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65535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187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532842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40357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87143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80143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6611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79565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24901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08703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964122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1238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17857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20404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8257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9975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86241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18128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21901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55344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21266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99881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11538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25289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43110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26121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11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45378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5117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51479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1019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3458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68431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50300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20998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94373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9102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