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422072372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953099419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311897187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422399042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613349852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083530610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666634851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007410967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973236382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962915736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88453572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408573867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70990472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742183048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491557215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725355530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993991545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761964318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671650089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796411982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558363359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54278240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2005571701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102225553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716451402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32897004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867451091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287499123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122348140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482738027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690287225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094469220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901348617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959782987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120971393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985565242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2082907863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419135785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890483998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21567624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738548625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429133272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777217073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2090436830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587217332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750729538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562053367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313302512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762045375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499685500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567978936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898701158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311136933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551420274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674975127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536613263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