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546165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98750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32246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284787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8546652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33965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632426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257172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807012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18097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60901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5813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123926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160204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6142076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35824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91922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7247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75224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934655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126326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73214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476244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211777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377897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525738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699028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51358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329893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6052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272881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05088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175123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70069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443205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02348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648315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38415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34406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80688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871954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3708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09758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49295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451598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7514892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170351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345450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1541514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276277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6376950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9310966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9767106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167370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721227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487462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