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700274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34236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19675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712940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01534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4656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110963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42778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508822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603809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36465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83852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266438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