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0646515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1531275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1030369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725870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0941712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5541889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4726363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4869036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774374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1683694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2746939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2583364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8712501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0639274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2079542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678981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524346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128951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0184470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2985474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5123781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8124710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4738403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2686372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8629691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638723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