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2349126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07902926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93398134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94814758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45073356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65106482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49986897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5846867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84578367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511248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5490064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28229911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65347943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83866722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45092562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49536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84378091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70386393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73220415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31665636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5321142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6484586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0954909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2447642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98548054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8247795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