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7146915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4483277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443069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587425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916826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8327462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8374715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9867760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3840836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2295034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9081648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4613039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927018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437835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0177880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6517610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2296995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453419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900862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2107172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8933691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2114109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7207128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6346739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909218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882772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