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619091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918623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6086943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945569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3432802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035386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7860570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8034881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233315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780402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598631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8812370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2737820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4128055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927864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319418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70327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6147000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26834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695174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757193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213636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666002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779673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792237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69263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