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98309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2432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946905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32490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44329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62114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68931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509518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08327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59720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97920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94596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34683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91526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22299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39468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440366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00883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80942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911981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95206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97754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52144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390767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3128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49483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