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768643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835939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013395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570644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634778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4410651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2080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9309125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8198929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840531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66294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4219911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638383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134026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941458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6912441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486444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77581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7074120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36077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573140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298178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201842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282988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725528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96050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