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2718868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044885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4393956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3566325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4755662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8433220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0386143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4856094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2933724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0360674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735379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2179839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5511857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7472548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2783034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9171316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946269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2739118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158641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6924642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965023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5253954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180093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1627647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2998414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00454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