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17185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42476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63207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20072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3183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116540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346167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922731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179407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64627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4757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22414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061855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34565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411265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423278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07647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71895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625601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47199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8398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722187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10989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7739333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77760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4445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