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9795104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2829834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2566370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676657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0627558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0286615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6453120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55892195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37576190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4744935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105387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3350861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8345415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3513041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237077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5493809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5696827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9141284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0088141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1840961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1330146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7435833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1530627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8417704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6984812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8546412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0026222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2101526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0030427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2454552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6106494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4277088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3871481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9112398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4595641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1608437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1555024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3685466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6910424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8379744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6523636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9118755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8663368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5494837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6615871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6841528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30876671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8243753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2288588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4930830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4203821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2708614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51624861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8697241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7174160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6605477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6892287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