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631867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3248227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9064351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678238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9210854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4273624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165358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1927009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8684139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423535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43120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2405217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458545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7028328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815662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2154522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182727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044405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3055126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9298576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2577680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463492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617981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613440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752816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205731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